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in PEP version 1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lor printing on the DeskJet is now support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have been added to the PRINT/DEVICE menu for the Desk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(to enable/disable color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NGLING (to enable/disable multi-pass, alternate dot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following commands have been added to the FRAME add-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PAPER (to enable/disable repeating wallpaper styl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TCH (to make frame units larger or 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(to restore certain default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ore frame styles have been colorized in FRAME1.P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New fill patterns for producing half-tone effec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1 SCREEN2 SCREEN3 SCREEN4 (SCREEN2 &amp; SCREEN4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 new picture file PATALOG.PDL has been added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e currently installed set of fil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is file (WHATSNEW.DOC)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EP version 1.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ictures from PEP can now be exported to BMP files (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independent bitmap format).  BMP files ar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oring bitmap graphics to be used with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ADD-ONS/BMP command to access this new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support for bitmapped fill patterns has been revised and expa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Patterns can be reversed (exchanging the roles of ON &amp; OFF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Pattern backgrounds can be set to any PEP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Patterns can also have transparent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Patterns can be now be used (as part the line styl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lines, arcs, and regio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re are two new fill pattern files:  HATCH2 and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re are new border styles in FRAME3.P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re are new objects in SYMBOL2.PDL and SYMBOL3.PD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